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130686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36554796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48793192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18357884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78743845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